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9939984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3699766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132196986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